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59"/>
      </w:tblGrid>
      <w:tr>
        <w:trPr>
          <w:trHeight w:val="594" w:hRule="atLeast"/>
        </w:trPr>
        <w:tc>
          <w:tcPr>
            <w:tcW w:w="7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обществу с ограниченной ответственностью «ИНКОМ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 xml:space="preserve">1. Предоставить </w:t>
      </w:r>
      <w:r>
        <w:rPr/>
        <w:t>обществу с ограниченной ответственностью «ИНКОМ»</w:t>
      </w:r>
      <w:r>
        <w:rPr>
          <w:sz w:val="27"/>
          <w:szCs w:val="27"/>
        </w:rPr>
        <w:t xml:space="preserve">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 является неблагоприятной для застройки) для земельного участка с кадастровым номером 54:35:014725:240 площадью 1570 кв. м с местоположением: Российская Федерация, Новосибирская область, городской округ город Новосибирск, город Новосибирск, ул. Коминтерна, з/у 89б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для здания магазина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3 м до 1 м с северной стороны в габаритах проектируемого 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величения максимального процента застройки в границах земельного участка с 70 % до 82 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меньшения предельного минимального количества машино-мест для стоянок индивидуальных транспортных средств с 14 машино-мест до 5 машино-мест в границах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3-20T10:51:00Z</dcterms:modified>
  <cp:revision>63</cp:revision>
  <dc:subject/>
  <dc:title>Заголовок к тексту</dc:title>
</cp:coreProperties>
</file>