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25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59"/>
      </w:tblGrid>
      <w:tr>
        <w:trPr>
          <w:trHeight w:val="594" w:hRule="atLeast"/>
        </w:trPr>
        <w:tc>
          <w:tcPr>
            <w:tcW w:w="725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Специализированному потребительскому строительно-обслуживающему кооперативу «ЖК на Минина»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1. Предоставить Специализированному потребительскому строительно-обслуживающему кооперативу «ЖК на Минина»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инженерно-геологические характеристики земельного участка (рельеф нарушен, конфигурация земельного участка представляет собой сложную многоугольную форму) являются неблагоприятными для застройки)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35:033065:4643 площадью 5251 кв. м по адресу: Российская Федерация, Новосибирская область, городской округ город Новосибирск, город Новосибирск, ул. Кузьмы Минина, </w:t>
        <w:br/>
        <w:t>з/у 9/4 (зона застройки жилыми домами смешанной этажности (Ж-1) подзона застройки жилыми домами смешанной этажности различной плотности застройки (Ж-1.1)) для многоэтажной стоянки со вспомогательными помещениями и встроенными помещениями торгового назначения с 3 м до 0 м с южной сторо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3-20T09:13:00Z</dcterms:modified>
  <cp:revision>59</cp:revision>
  <dc:subject/>
  <dc:title>Заголовок к тексту</dc:title>
</cp:coreProperties>
</file>