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1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17"/>
      </w:tblGrid>
      <w:tr>
        <w:trPr>
          <w:trHeight w:val="635" w:hRule="atLeast"/>
        </w:trPr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Специализированному застройщику «ДОМ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4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обществу с ограниченной ответственностью Специализированному застройщику «ДОМ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наличие охранных зон инженерных сетей и инженерно-геологические характеристики земельного участка являются неблагоприятными для застройки) в части увеличения максимального процента застройки в границах земельного участка с кадастровым номером 54:35:012571:2 площадью 3780 кв. м с местоположением: установлено относительно ориентира, расположенного в границах участка. Почтовый адрес ориентира: Российская Федерация, Новосибирская область, город Новосибирск, </w:t>
        <w:br/>
        <w:t>ул. Республиканская (зона застройки жилыми домами смешанной этажности (Ж-1), подзона застройки жилыми домами смешанной этажности различной плотности застройки (Ж-1.1)), для многоквартирного жилого дома с помещениями обслуживания жилой застройки, автостоянки с 40 % до 59,1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pacing w:val="-2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27:00Z</dcterms:modified>
  <cp:revision>56</cp:revision>
  <dc:subject/>
  <dc:title>Заголовок к тексту</dc:title>
</cp:coreProperties>
</file>